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key Steinberg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EP-6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ctober 30, 2011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840-Politics and World Events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190625</wp:posOffset>
            </wp:positionH>
            <wp:positionV relativeFrom="paragraph">
              <wp:posOffset>323850</wp:posOffset>
            </wp:positionV>
            <wp:extent cx="1676400" cy="20002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</w:rPr>
        <w:t>William Henry Harrison wins the US presidential election as the Whig candidate, but dies 30 days after taking office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ttp://t0.gstatic.com/images?q=tbn:ANd9GcRr5xd0or124t904SIN1r0tL753QlZ8r4957Ka2zUtu63L0Vl-Q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 xml:space="preserve">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ttp://en.wikipedia.org/wiki/William_Henry_Harrison 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847- Literature and Writers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lph Waldo Emerson publishes his first collection of poems, many of which have appeared first in </w:t>
      </w:r>
      <w:r>
        <w:rPr>
          <w:rFonts w:eastAsia="Times New Roman" w:cs="Times New Roman" w:ascii="Times New Roman" w:hAnsi="Times New Roman"/>
          <w:i/>
          <w:iCs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981075</wp:posOffset>
            </wp:positionH>
            <wp:positionV relativeFrom="paragraph">
              <wp:posOffset>285750</wp:posOffset>
            </wp:positionV>
            <wp:extent cx="1228725" cy="18478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i/>
          <w:iCs/>
        </w:rPr>
        <w:t>The Dial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ttp://img2.imagesbn.com/images/42220000/42227927.JPG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ttp://www.barnesandnoble.com/w/poems-ralph-waldo-emerson/1018426460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pageBreakBefore w:val="false"/>
      <w:widowControl/>
      <w:bidi w:val="0"/>
      <w:spacing w:lineRule="auto" w:line="276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  <w:lang w:val="en-US" w:eastAsia="zh-CN" w:bidi="hi-I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